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L E G 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/la Sottoscritto /a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to/a a ___________________________________ Pr.____________ data di nascita 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residente in via/piazza ______________________________________________________ n. 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omune __________________________________________________ Pr. ________ delega il/la Sig./sig.r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 nato/a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. _______ data di nascita _____________ residente in via/piazza 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. ______ Comune ________________________________ Pr. ____________ a rappresentarlo per la scelta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elle sedi del Progetto Scuola in movimento il giorno 18 dicembre 2017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lineRule="auto" w:line="240" w:before="0" w:after="0"/>
        <w:jc w:val="both"/>
        <w:rPr/>
      </w:pPr>
      <w:r>
        <w:rPr/>
        <w:tab/>
        <w:t>Firma del Delegante</w:t>
        <w:tab/>
        <w:t>Firma del Delegato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lineRule="auto" w:line="240" w:before="0" w:after="0"/>
        <w:jc w:val="both"/>
        <w:rPr/>
      </w:pPr>
      <w:r>
        <w:rPr/>
        <w:tab/>
        <w:t>_______________________</w:t>
        <w:tab/>
        <w:t>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92" w:gutter="0" w:header="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erdana" w:hAnsi="Verdana" w:eastAsia="Calibri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4:00Z</dcterms:created>
  <dc:creator>Claudio</dc:creator>
  <dc:description/>
  <cp:keywords/>
  <dc:language>en-US</dc:language>
  <cp:lastModifiedBy>Administrator</cp:lastModifiedBy>
  <cp:lastPrinted>2017-12-11T13:00:00Z</cp:lastPrinted>
  <dcterms:modified xsi:type="dcterms:W3CDTF">2017-12-13T08:03:00Z</dcterms:modified>
  <cp:revision>3</cp:revision>
  <dc:subject/>
  <dc:title/>
</cp:coreProperties>
</file>